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6_1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7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8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9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0_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1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2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3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4_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5_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6_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5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7_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8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19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20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24_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l.23_?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  <w:t xml:space="preserve">MWNT TIPS </w:t>
        <w:tab/>
        <w:tab/>
        <w:t>by Dionne, Allard &amp; Maarten Dublin November 2003</w:t>
      </w:r>
    </w:p>
    <w:p>
      <w:pPr>
        <w:pStyle w:val="Caption"/>
        <w:ind w:left="0" w:right="-1167" w:hanging="0"/>
        <w:rPr/>
      </w:pPr>
      <w:r>
        <w:rPr/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o22_1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M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M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M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Caption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840" w:right="-1167" w:hanging="0"/>
    </w:pPr>
    <w:rPr>
      <w:b/>
      <w:bCs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0:38:00Z</dcterms:created>
  <dc:creator>GrootIP</dc:creator>
  <dc:description/>
  <dc:language>en-US</dc:language>
  <cp:lastModifiedBy>Dionne</cp:lastModifiedBy>
  <dcterms:modified xsi:type="dcterms:W3CDTF">2003-11-20T10:50:00Z</dcterms:modified>
  <cp:revision>3</cp:revision>
  <dc:subject/>
  <dc:title>MWNT#</dc:title>
</cp:coreProperties>
</file>